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ОН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АНИТАРНОЙ ОХРАНЫ ИСТОЧНИКОВ ВОДОСНАБЖЕНИЯ</w:t>
      </w:r>
    </w:p>
    <w:p>
      <w:pPr>
        <w:pStyle w:val="Normal"/>
        <w:autoSpaceDE w:val="false"/>
        <w:jc w:val="center"/>
        <w:rPr/>
      </w:pPr>
      <w:r>
        <w:rPr/>
        <w:t>И ВОДОПРОВОДОВ ПИТЬЕВОГО НА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Наименование  │     Границы зон санитарной охраны от источни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источника    │                   водоснабжения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доснабжения  ├─────────────────┬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I пояс      │     II пояс     │    III пояс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┼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2        │        3        │        4        │       5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┼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Подземные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точники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скважины, в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м числе: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щищенные    │  не менее 30 м  │по расчету в     │по расчету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      │                 │зависимости от   │зависимости о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м &lt;2&gt;           │Тх &lt;3&gt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недостаточно  │  не менее 50 м  │      то же      │     то ж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щенные воды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┼─────────────────┼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водозаборы   │  не менее 50 м  │      то же      │     то ж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     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кусственном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полнении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пасов  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ых вод,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ом числе     │не менее 100 м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ильтрационные│&lt;1&gt;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я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бассейны,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налы)  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┼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Поверхностные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точники       │                 │  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водотоки     │- вверх по       │- вверх по       │- совпадают 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реки, каналы)  │течению не менее │течению по       │границами II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200 м;           │расчету;         │пояса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- вниз по течению│- вниз по течению│- совпадают 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менее 100 м;  │не менее 250 м;  │границами II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яса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- боковые - не   │- боковые, не    │- по лини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нее 100 м от   │менее:           │водоразделов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нии уреза воды │ при равнинном   │пределах 3 - 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тне-осенней    │ рельефе - 500 м;│км, включ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жени           │ при пологом     │прито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клоне - 750 м;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крутом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клоне - 1000 м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┼─────────────────┼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водоемы      │не менее 100 м во│по акватории:    │совпадают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одохранилища, │всех направлениях│3 - 5 км во все  │границами II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зера)          │по акватории     │стороны от       │пояс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одозабора и по  │водозабора; по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легающему     │территории: 3 - 5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регу от линии  │км в обе стороны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реза воды при   │по берегу и 500 -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тне-осенней    │100 м от уреза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жени           │воды при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ормальном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дпорном уровне │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┴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Водопроводные   │         Границы санитарно-защитной полос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я и    │- от стен запасных и регулирующих емкостей, фильтр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оводы        │и контактных осветителей - не менее 30 м &lt;4&gt;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- от водонапорных бешен - не менее 10 м &lt;5&gt;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- от остальных помещений (отстойники, реагент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озяйство, склад хлора &lt;6&gt;, насосные станции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р.) - не менее 15 м;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- от крайних линий водопровода: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при отсутствии грунтовых вод - не менее 10 м пр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иаметре водоводов до 1000 мм и не менее 20 м пр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иаметре более 1000 мм;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при наличии грунтовых вод - не менее 50 м в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висимости от диаметра водоводов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В границы I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Normal"/>
        <w:autoSpaceDE w:val="false"/>
        <w:ind w:firstLine="540"/>
        <w:jc w:val="both"/>
        <w:rPr/>
      </w:pPr>
      <w:r>
        <w:rPr/>
        <w:t>2. При определении границ II пояса Тм (время продвижения микробного загрязнения с потоком подземных вод к водозабору) принимается по таблиц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логические услов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 (в сутках)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остаточно защищенные подземные воды (грунтовые воды,  </w:t>
              <w:br/>
              <w:t xml:space="preserve">а также напорные и безнапорные межпластовые воды, имеющие  </w:t>
              <w:br/>
              <w:t xml:space="preserve">непосредственную гидравлическую связь с открытым водоемо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   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Защищенные подземные воды (напорные и безнапорные        </w:t>
              <w:br/>
              <w:t xml:space="preserve">межпластовые воды, не имеющие непосредственной             </w:t>
              <w:br/>
              <w:t xml:space="preserve">гидравлической связи с открытым водоемом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Граница третьего пояса, предназначенного для защиты водоносного пласта от химических загрязнений, определяется гидродинамическими расчетами. При этом время движения химического загрязнения к водозабору должно быть больше расчетного Тх.</w:t>
      </w:r>
    </w:p>
    <w:p>
      <w:pPr>
        <w:pStyle w:val="Normal"/>
        <w:autoSpaceDE w:val="false"/>
        <w:ind w:firstLine="540"/>
        <w:jc w:val="both"/>
        <w:rPr/>
      </w:pPr>
      <w:r>
        <w:rPr/>
        <w:t>Тх принимается как срок эксплуатации водозабора (обычный срок эксплуатации водозабора - 25 - 50 лет).</w:t>
      </w:r>
    </w:p>
    <w:p>
      <w:pPr>
        <w:pStyle w:val="Normal"/>
        <w:autoSpaceDE w:val="false"/>
        <w:ind w:firstLine="540"/>
        <w:jc w:val="both"/>
        <w:rPr/>
      </w:pPr>
      <w:r>
        <w:rPr/>
        <w:t>4. При расположении водопроводных сооружений на территории объекта указанные расстояния допускается сокращать по согласованию с органами Федеральной службы Роспотребнадзора, но не менее чем до 10 м.</w:t>
      </w:r>
    </w:p>
    <w:p>
      <w:pPr>
        <w:pStyle w:val="Normal"/>
        <w:autoSpaceDE w:val="false"/>
        <w:ind w:firstLine="540"/>
        <w:jc w:val="both"/>
        <w:rPr/>
      </w:pPr>
      <w:r>
        <w:rPr/>
        <w:t>5. По согласованию с органами Федеральной службы Роспотребнадзора первый пояс зоны санитарной охраны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"/>
        <w:autoSpaceDE w:val="false"/>
        <w:ind w:firstLine="540"/>
        <w:jc w:val="both"/>
        <w:rPr/>
      </w:pPr>
      <w:r>
        <w:rPr/>
        <w:t>6. 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Normal"/>
        <w:autoSpaceDE w:val="false"/>
        <w:ind w:firstLine="540"/>
        <w:jc w:val="both"/>
        <w:rPr/>
      </w:pPr>
      <w:r>
        <w:rPr/>
        <w:t>7. Настоящее приложение содержит нормы, установленные СанПиН 2.1.4.1110-02 "Зоны санитарной охраны источников водоснабжения и водопроводов питьевого назначения"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7:00Z</dcterms:created>
  <dc:creator>bushman.a</dc:creator>
  <dc:description/>
  <cp:keywords/>
  <dc:language>en-US</dc:language>
  <cp:lastModifiedBy>User</cp:lastModifiedBy>
  <dcterms:modified xsi:type="dcterms:W3CDTF">2010-11-18T07:52:00Z</dcterms:modified>
  <cp:revision>4</cp:revision>
  <dc:subject/>
  <dc:title>Приложение 11</dc:title>
</cp:coreProperties>
</file>